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ПОЯСНИТЕЛЬНАЯ  ЗАПИСКА</w:t>
      </w:r>
    </w:p>
    <w:p>
      <w:pPr>
        <w:pStyle w:val="Normal"/>
        <w:ind w:firstLine="709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>к бюджету Новокулындинского  сельсовета Чистоозерного района на 2020 год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юджет Новокулындинского сельсовета  подготовлен на основе требований Бюджетного Кодекса Российской  Федерации,  Налогового кодекса Российской Федерации,  Решения Совета Депутатов,   иных законодательных и нормативных правовых актов Российской Федерации, субъекта Российской Федерации  и администрации Новокулындинского сельсовета Чистоозерного района Новосибирской обла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ОХОДЫ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                </w:t>
      </w:r>
      <w:r>
        <w:rPr>
          <w:b/>
          <w:bCs/>
          <w:color w:val="000000"/>
        </w:rPr>
        <w:t>Общая сумма доходов бюджета Новокулындинского сельсовета на 2020 год составляет 8414,8 тыс. руб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Сумма налоговых и неналоговых доходов  бюджета   на  2020 год составляет – 1505,3  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тации на выравнивание уровня бюджетной обеспеченности составляют  – 3251,3 тыс. руб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Субсидии на сбалансированность местных бюджетов составляют – 3549,4 тыс.руб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бвенции на первичный воинский учёт составляют 96,3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Иные межбюджетные трансферты составляют -12,4 тыс.руб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Прогноз доходов бюджета Новокулындинского сельсовета на 2020 год рассчитан исходя из основных показателей социально-экономического развития муниципального образования, ожидаемого поступления налоговых и неналоговых доходов в 2020 году, проектировок областного бюджета Новосибирской области, бюджета Чистоозерного муниципального района на 2020 год и положений Бюджетного кодекса Российской Федерации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83"/>
        <w:gridCol w:w="3166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2020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3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других уровней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9,5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4,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Налог на доходы физических лиц запланирован в сумме 320,0 тыс. руб</w:t>
      </w:r>
      <w:r>
        <w:rPr>
          <w:color w:val="000000"/>
        </w:rPr>
        <w:t>. Расчет налога произведен исходя из ожидаемого поступления налога в 2020 году и индекса – дефлятора роста фонда оплаты труда на 2020 г. и норматива зачисления в бюджет муниципального образования  в размере  10% 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>Единый сельскохозяйственный налог запланирован в сумме 7,0 тыс. руб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Расчёт налога произведён муниципальным районом исходя из ожидаемого поступления налога в 2020г. и коэффициента, темпа роста производства продукции сельского хозяйства.</w:t>
      </w:r>
    </w:p>
    <w:p>
      <w:pPr>
        <w:pStyle w:val="Normal"/>
        <w:ind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имущество физических лиц.</w:t>
      </w:r>
      <w:r>
        <w:rPr>
          <w:color w:val="000000"/>
        </w:rPr>
        <w:t xml:space="preserve"> На 2020г. прогнозируется сумма поступлений по данному налогу в размере – 15,0 тыс. руб. Расчет налога произведен  муниципальным районом.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>Земельный налог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умма налога запланирована в размер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160,0 тыс. ру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новании расчета налога муниципальным районом.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</w:rPr>
        <w:t>Инвестиционные поступ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2020 год на данный момент не планируются в связи с неопределённостью финансового положения инвесторов в условиях экономического кризиса. В случае поступления инвестиций в 2020г. они будут включаться в доходную часть бюджета по ходу исполнения бюджета.  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СХ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FF0000"/>
        </w:rPr>
        <w:t>               </w:t>
      </w:r>
      <w:r>
        <w:rPr>
          <w:rStyle w:val="Appleconvertedspace"/>
          <w:color w:val="FF0000"/>
        </w:rPr>
        <w:t> </w:t>
      </w:r>
      <w:r>
        <w:rPr>
          <w:b/>
          <w:bCs/>
          <w:color w:val="000000"/>
        </w:rPr>
        <w:t>Раздел 0100 "Общегосударственные вопросы"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Всего п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азделу 0100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"Общегосударственные вопросы</w:t>
      </w:r>
      <w:r>
        <w:rPr>
          <w:color w:val="000000"/>
        </w:rPr>
        <w:t>" предусмотрены расходы на 2020 год в сумме 3030,9 тыс. руб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сходные обязательства бюджета муниципального образования в сфере финансового обеспечения деятельности органов местного самоуправления определены Федеральным законом от 6 октября 2003 года  № 131-ФЗ «Об общих принципах организации местного самоуправления Российской Федераци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Расходы на содержание органов местного самоуправления исчислены на уровне ожидаемого исполнения за 2020 год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2020 год предусмотрены расходы на содержание главы муниципального образования в сумме 718,3 тыс.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2020 год предусмотрены расходы в сумме 2311,6 тыс. руб.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0200 «национальная оборона»</w:t>
      </w:r>
    </w:p>
    <w:p>
      <w:pPr>
        <w:pStyle w:val="Normal"/>
        <w:ind w:right="-57" w:hanging="0"/>
        <w:jc w:val="both"/>
        <w:rPr/>
      </w:pPr>
      <w:r>
        <w:rPr>
          <w:bCs/>
          <w:color w:val="000000"/>
        </w:rPr>
        <w:t>Общий объем расходов</w:t>
      </w:r>
      <w:r>
        <w:rPr>
          <w:b/>
          <w:bCs/>
          <w:color w:val="000000"/>
        </w:rPr>
        <w:t xml:space="preserve"> по разделу «Мобилизационная и вневойсковая оборона» </w:t>
      </w:r>
      <w:r>
        <w:rPr>
          <w:bCs/>
          <w:color w:val="000000"/>
        </w:rPr>
        <w:t>на 2020 год предусмотрен  в сумме 96,3, тыс.руб. </w:t>
      </w:r>
    </w:p>
    <w:p>
      <w:pPr>
        <w:pStyle w:val="Normal"/>
        <w:ind w:right="-5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57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0409 «Дорожное хозяйство»</w:t>
      </w:r>
    </w:p>
    <w:p>
      <w:pPr>
        <w:pStyle w:val="TextBodyIndent"/>
        <w:spacing w:before="0" w:after="0"/>
        <w:ind w:firstLine="709"/>
        <w:jc w:val="center"/>
        <w:rPr>
          <w:color w:val="000000"/>
        </w:rPr>
      </w:pPr>
      <w:r>
        <w:rPr>
          <w:bCs/>
          <w:color w:val="000000"/>
        </w:rPr>
        <w:t>По разделу «Дорожное хозяйство» предусмотрены расходы в сумме  588,3 тыс.руб.</w:t>
      </w:r>
    </w:p>
    <w:p>
      <w:pPr>
        <w:pStyle w:val="Heading"/>
        <w:spacing w:before="0" w:after="0"/>
        <w:ind w:right="-10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Раздел 0500 «Жилищно-коммунальное хозяйство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По разделу</w:t>
      </w:r>
      <w:r>
        <w:rPr>
          <w:b/>
          <w:bCs/>
          <w:color w:val="000000"/>
        </w:rPr>
        <w:t xml:space="preserve"> "Жилищно-коммунальное хозяйство"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дусмотрены расходы в сумме 415,0 тыс.руб.</w:t>
      </w:r>
    </w:p>
    <w:p>
      <w:pPr>
        <w:pStyle w:val="Heading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before="0" w:after="0"/>
        <w:ind w:right="-1050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 </w:t>
      </w:r>
      <w:r>
        <w:rPr>
          <w:b/>
        </w:rPr>
        <w:t>Раздел 0800 «Культура, кинематография»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содержание МКУК «Новокулындинский культурно-досуговый центр» расходы составили  4016,9  тыс. руб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Раздел 1000 «Социальная политика»</w:t>
      </w:r>
    </w:p>
    <w:p>
      <w:pPr>
        <w:pStyle w:val="Normal"/>
        <w:rPr/>
      </w:pPr>
      <w:r>
        <w:rPr>
          <w:color w:val="000000"/>
        </w:rPr>
        <w:t>По разделу 1000 «Социальная политика» расходы на 2020 год запланированы в сумме – 250,0 тыс. руб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04:00Z</dcterms:created>
  <dc:creator>Work</dc:creator>
  <dc:description/>
  <cp:keywords/>
  <dc:language>en-US</dc:language>
  <cp:lastModifiedBy>User</cp:lastModifiedBy>
  <cp:lastPrinted>2019-11-22T10:25:00Z</cp:lastPrinted>
  <dcterms:modified xsi:type="dcterms:W3CDTF">2019-12-27T05:50:00Z</dcterms:modified>
  <cp:revision>36</cp:revision>
  <dc:subject/>
  <dc:title>ПОЯСНИТЕЛЬНАЯ  ЗАПИСКА</dc:title>
</cp:coreProperties>
</file>