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№125 сессии Совета депутатов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Новокулындинского сельсовета (пятого созыва) от 20.12.201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Новокулындинского сельсовета Чистоозерного района Новосибирской области, в части налоговых и неналоговых доходов на 2020 год и плановый период 2021-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68"/>
      </w:tblGrid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ния в 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Новокулындинского сельсовета Чистоозерн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8:00Z</dcterms:created>
  <dc:creator>Оксана</dc:creator>
  <dc:description/>
  <cp:keywords/>
  <dc:language>en-US</dc:language>
  <cp:lastModifiedBy>garbuzova_sa</cp:lastModifiedBy>
  <cp:lastPrinted>2019-12-25T15:51:00Z</cp:lastPrinted>
  <dcterms:modified xsi:type="dcterms:W3CDTF">2019-12-26T03:36:00Z</dcterms:modified>
  <cp:revision>109</cp:revision>
  <dc:subject/>
  <dc:title>ГЛАВА  </dc:title>
</cp:coreProperties>
</file>